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305092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821408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53069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70782817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